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9.12.2021 № 16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ОД.1 «Зона размещения объектов административно-делового назначения» в результате уменьшения, Р.1 «Зона городских лесов» в результате выделения в Восточном районе города Сургута согласно приложению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в целях приведения в соответствие с действующим генеральным планом города Сургута, а также в целях соблюдения баланса площади городских ле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ОД.1 «Зона размещения объектов административно-делового назначения» в результате исключения, Р.1 «Зона городских лесов» в результате выделения </w:t>
              <w:br/>
              <w:t>в Восточ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4T04:33:00Z</dcterms:modified>
  <cp:revision>82</cp:revision>
  <dc:subject/>
  <dc:title>Проект</dc:title>
</cp:coreProperties>
</file>